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43460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32734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8463635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718794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57170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060722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